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  <w:t>ДОГОВОР АРЕНДЫ нежилого помеще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 xml:space="preserve">              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_________________________________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Чепеленко Дарьи Михайловны, действующей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муниципальное нежилое помещение (далее – «Нежилое помещение»)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>, а Арендатор обязуется принять Нежилое помещение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Нежилое помещение имеет следующие характеристики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Нижегородская область, город Дзержинск, ул. Урицкого, д. 12, помещение Р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помеще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129:21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396,0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ощадь подвала </w:t>
        <w:tab/>
        <w:tab/>
        <w:tab/>
        <w:tab/>
        <w:tab/>
        <w:tab/>
        <w:tab/>
        <w:t>396,0 кв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ежилое помещение обеспечено коммунальными ресурсами: холодное водоснабжение, отопление, водоотведение, электроснабжение.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ое Арендодателем Нежилое помещение, указанное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5 лет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Нежилое помещение находится в собственности Арендодателя (запись в ЕГРН №: 52:21:0000129:2117-52/111/2017-1 от 17.02.2017г.) Указанное Нежилое помещение не обременено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ое в п. 1.1 Нежилое помещение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2.Произвести государственную регистрацию настоящего Договора, а также дополнительного соглашения к настоящему Договору в случае его заключения, в срок не позднее пяти рабочих дней с момента подписания Договора и дополнительного соглашения между сторонами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ое в п. 1.1. Нежилое помещение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Нежилое помещение в соответствии с назначением, указанным в п. 1.1 Договора, нормами и правилами использования помещений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ое Нежилое помещение в исправном, надлежащем техническом состоянии до сдачи его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Нежилое помещение в исправном состоянии, производить за свой счет текущий ремонт и нести расходы на содержание Нежилого помещения, в том числе в аварийных ситуациях. Стоимость неотделимых улучшений арендованного Нежилого помеще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го в аренду Нежилого помеще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му Нежилому помещению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долевое участие в расходах по управлению многоквартирным домом, содержанию и текущему ремонту общего имущества собственников помещений в многоквартирном доме с лицом, уполномоченным на управление многоквартирным домом (в случае, если помещение расположено в многоквартирном доме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Нежилого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7 Договор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9. В случае, если помещение является частью нежилого здания (сооружения), нести расходы по содержанию и эксплуатации здания (сооружения), включая места общего пользования, пропорционально доле площади помещения в общей площади здания (сооружения)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ое Нежилое помещение Арендодателю по акту приема-передачи в трехдневный срок. За несвоевременный возврат арендуемого Нежилого помеще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Нежилого помеще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Нежилого помеще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,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го Нежилого помеще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ое Нежилое помещение для его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управляющей и ресурсоснабжающих организаций в Нежилое помещение для технического обслуживания инженерных сетей и коммуникаций, связанных с общей эксплуатацией сетей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Нежилого помеще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Нежилое помещение с целью его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________________________________________________________ ____________________________________________________________________________________________________________________, размер арендной платы за месяц аренды Нежилого помещения без учета эксплуатационных расходов и коммунальных платежей составляет </w:t>
      </w:r>
      <w:r>
        <w:rPr>
          <w:b/>
          <w:sz w:val="28"/>
          <w:szCs w:val="28"/>
        </w:rPr>
        <w:t>___________</w:t>
      </w:r>
      <w:r>
        <w:rPr>
          <w:sz w:val="22"/>
          <w:szCs w:val="22"/>
        </w:rPr>
        <w:t xml:space="preserve"> 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йки (_________________________________________________ рублей _____ копейки), в том числе НДС 20%: арендная плата________________________, НДС________________________________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 xml:space="preserve">3.3. </w:t>
      </w:r>
      <w:r>
        <w:rPr>
          <w:bCs/>
          <w:sz w:val="22"/>
          <w:szCs w:val="22"/>
        </w:rPr>
        <w:t>Размер арендной платы, указанный в п. 3.1 Договора, ежегодно изменяется в одностороннем порядке на основании решения органа местного самоуправления г. 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 и своевременно перечислять ее Арендодателю в увеличенном размере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 Дзержинс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 перечисляется в безналичной форме на расчетный счет Арендодателя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Реквизиты по перечислению арендной платы: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Получатель:</w:t>
      </w:r>
      <w:r>
        <w:rPr>
          <w:b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</w:rPr>
        <w:t>ИНН/КПП 5249022227/524901001</w:t>
      </w:r>
    </w:p>
    <w:p>
      <w:pPr>
        <w:pStyle w:val="Normal"/>
        <w:spacing w:lineRule="auto" w:line="264"/>
        <w:ind w:left="1440" w:hanging="0"/>
        <w:rPr>
          <w:sz w:val="22"/>
          <w:szCs w:val="22"/>
        </w:rPr>
      </w:pPr>
      <w:r>
        <w:rPr>
          <w:sz w:val="22"/>
          <w:szCs w:val="22"/>
        </w:rPr>
        <w:t>Комитет  по  управлению муниципальным имуществом Администрации                    города Дзержинска Нижегородской области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spacing w:lineRule="auto" w:line="264"/>
        <w:ind w:left="720" w:firstLine="720"/>
        <w:rPr>
          <w:sz w:val="22"/>
          <w:szCs w:val="22"/>
        </w:rPr>
      </w:pPr>
      <w:r>
        <w:rPr>
          <w:sz w:val="22"/>
          <w:szCs w:val="22"/>
        </w:rPr>
        <w:t>Новгород</w:t>
      </w:r>
    </w:p>
    <w:p>
      <w:pPr>
        <w:pStyle w:val="Normal"/>
        <w:spacing w:lineRule="auto" w:line="264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ор. Счет: 40102810745370000024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Р/сч 03100643000000013200      БИК 012202102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ОКТМО 22721000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Код бюджетной классификации (КБК): 001 111 05074 04 0000 1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Нежилое помещение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2.1.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помещение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помещение и передать его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Договор аренды нежилого помещения подлежит государственной регистрации и считается заключенным с момента такой регистрации.</w:t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2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3.</w:t>
      </w:r>
      <w:r>
        <w:rPr>
          <w:sz w:val="22"/>
          <w:szCs w:val="22"/>
        </w:rPr>
        <w:t xml:space="preserve"> Настоящий договор составлен в дву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Дарья Михайловна Чепеленко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3:43:00Z</dcterms:created>
  <dc:creator>Alexandre Katalov</dc:creator>
  <dc:description/>
  <dc:language>en-US</dc:language>
  <cp:lastModifiedBy>Касаткина Юлия Юрьевна</cp:lastModifiedBy>
  <cp:lastPrinted>2024-11-13T15:01:00Z</cp:lastPrinted>
  <dcterms:modified xsi:type="dcterms:W3CDTF">2025-08-18T13:48:00Z</dcterms:modified>
  <cp:revision>4</cp:revision>
  <dc:subject/>
  <dc:title>ДОПОЛНИТЕЛЬНОЕ   СОГЛАШЕНИЕ</dc:title>
</cp:coreProperties>
</file>